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5136" w:hRule="atLeast"/>
        </w:trPr>
        <w:tc>
          <w:tcPr>
            <w:tcW w:w="9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ЗЕМЛЕУСТРОЙ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ФЕДРА ЭКОНОМИЧЕСКОЙ ТЕОРИИ И МЕНЕДЖ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5"/>
              <w:ind w:right="0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«Организация и осуществление защиты персонала предприятия в Чрезвычайных ситуациях, и, </w:t>
            </w:r>
          </w:p>
          <w:p>
            <w:pPr>
              <w:pStyle w:val="Heading5"/>
              <w:ind w:right="0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в частности, в радиационной ЧС»</w:t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выполнила: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I курса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а «Землеустройство»,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 «экономика и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на предприятии 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ции с недвижимым имуществом)»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чернее отделение) 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сква - 2003</w:t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одержани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62560</wp:posOffset>
                </wp:positionV>
                <wp:extent cx="5739765" cy="306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1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Организационная структура по гражданской обороне и ЧС (ГОЧС) на объектах эконом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Оценка радиационной обстановки при наземных ядерных взрыв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Определение режима работы смен на предприятиях, оказавшихся в зоне радиоактивного зара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Организация и осуществление защиты персонала предприятия в радиационной ЧС на примере аварии в городе Энс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41.1pt;mso-wrap-distance-left:9pt;mso-wrap-distance-right:9pt;mso-wrap-distance-top:0pt;mso-wrap-distance-bottom:0pt;margin-top:12.8pt;mso-position-vertical-relative:text;margin-left:85.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12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Организационная структура по гражданской обороне и ЧС (ГОЧС) на объектах эк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Оценка радиационной обстановки при наземных ядерных взрыв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Определение режима работы смен на предприятиях, оказавшихся в зоне радиоактивного зара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Организация и осуществление защиты персонала предприятия в радиационной ЧС на примере аварии в городе Энск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szCs w:val="40"/>
        </w:rPr>
      </w:pPr>
      <w:r>
        <w:rPr>
          <w:i/>
          <w:iCs/>
          <w:sz w:val="24"/>
          <w:szCs w:val="40"/>
        </w:rPr>
      </w:r>
    </w:p>
    <w:p>
      <w:pPr>
        <w:pStyle w:val="Normal"/>
        <w:rPr/>
      </w:pPr>
      <w:r>
        <w:rPr>
          <w:sz w:val="24"/>
          <w:szCs w:val="32"/>
        </w:rPr>
        <w:t xml:space="preserve">               </w:t>
      </w:r>
      <w:r>
        <w:rPr>
          <w:b/>
          <w:bCs/>
          <w:i/>
          <w:iCs/>
          <w:sz w:val="24"/>
          <w:szCs w:val="32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  <w:r>
        <w:br w:type="page"/>
      </w:r>
    </w:p>
    <w:p>
      <w:pPr>
        <w:pStyle w:val="Normal"/>
        <w:widowControl w:val="false"/>
        <w:ind w:left="-284" w:hanging="0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Организационная структура по гражданской обороне и ЧС (ГОЧС) на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b/>
          <w:bCs/>
          <w:sz w:val="28"/>
          <w:szCs w:val="26"/>
        </w:rPr>
        <w:t>объектах экономики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Одним из главных звеньев в системе МЧС РФ в силу своих людских и материальных ресурсов считается объект экономики. ОЭ - это предприятие, объединение, учреждение или организация сферы материального производства или непроизводственной сферы хозяйства, расположенных на единой промышленной площадке. Структура по делам ГОЧС организуется на всех ОЭ любой формы собственности, с учетом существующей системы управления деятельностью объекта, наличия людских и материальных ресурсов, минимального отрыва людей от выполнения функциональных обязанностей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6"/>
        </w:rPr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6"/>
        </w:rPr>
        <w:t>Общие положения по организации ГОЧС на объекте экономики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В соответствии с федеральным законом "О гражданской обороне" гражданские организации гражданской обороны (ГОГО) представляют собой формирования, создаваемые по территориально-производственному принципу на базе ОЭ (организаций) независимо от организационно-правовой формы, не входящие в состав Вооруженных Сил РФ, владеющие специальной техникой, имуществом и подготовленные для защиты населения и организаций от опасностей, возникающих при ведении военных действий. "Положение о ГОГО" (постановление правительства № 620, 1999г.) устанавливает ОЭ, на которых создаются гражданские организации гражданской обороны (формирования), а также порядок образования и деятельности формирований. Формирования ГО создаются ОЭ, имеющими и эксплуатирующими потенциально опасные производственные объекты, а также имеющими важное оборонное и экономическое значение или представляющими высокую степень опасности возникновения ЧС в военное и мирное время. К ОЭ, создающим формирования ГО, относятся объекты, соответствующие хотя бы одному из условий: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- наличие в организации объектов, отнесенных в соответствии с федеральным законом "О промышленной безопасности опасных производственных объектов" к категории опасных производственных объектов;</w:t>
        <w:br/>
        <w:t>- отнесение организаций к категории особой важности, первой или второй категории по гражданской обороне;</w:t>
        <w:br/>
        <w:t>- подготовка организации к переводу на работу в условиях военного времени;</w:t>
        <w:br/>
        <w:t>- размещение организации в зоне возможного химического, радиоактивного заражения и катастрофического затопления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Формирования ГО предназначены для проведения АС и ДНР в зоне первоочередного жизнеобеспечения населения, пострадавшего при ведении военных действий или вследствие этих действий, а также для участия в борьбе с пожарами, в обнаружении и обозначении районов, подвергнувшихся радиоактивному, химическому и иному заражению, обеззараживании населения, техники, зданий и территорий, срочном восстановлении функционирования необходимых коммунальных служб и других объектов жизнеобеспечения населения, восстановлении и поддержании порядка в пострадавших районах. Деятельность формирований осуществляется согласно планам ГОЧС объекта экономики муниципальных образований, субъектов РФ и федеральных органов исполнительной власти. Формирования применяются в соответствии со своим предназначением и сроками готовности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Кроме этого, на объектах экономики также создаются и формирования служб ГО: спасательные, медицинские, противопожарные, инженерные, аварийно-технические, автомобильные формирования, а также разведки, радиационного и химического наблюдения, радиационной и химической защиты, связи, механизации работ, охраны общественного порядка, питания, торговли и др. Вид и количество формирований, а также их численность определяется с учетом особенностей производственной деятельности ОЭ в мирное и военное время, наличия людских ресурсов, специальной техники и имущества, запасов материально-технических средств, а также объема и характера задач, возлагаемых на формирования в соответствии с планами гражданской обороны. Личный состав формирований ГО комплектуется за счет численности работников организаций, продолжающих работу в период мобилизации и в военное время. Формирования ГО оснащаются специальной техникой и имуществом, не предназначенными при объявлении мобилизации для поставки в Вооруженные Силы РФ, другие войска, воинские формирования, органы и специальные формирования или использования в их интересах. Основными видами специальной техники и имущества являются : средства индивидуальной защиты, медицинские средства защиты, приборы радиационного и химического контроля, средства связи, оповещения и др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6"/>
        </w:rPr>
        <w:t>При этом формирования подразделяются (классифицируются) по: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- предназначению - на формирования общего назначения, спецназначения, специализированные (того или иного ОЭ) и формирования служб ГО;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- подчиненности - на территориальные и объектовые;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- срокам готовности - повышенной (6 ч) и повседневной (24 ч) готовностей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Итак, формирования ОЭ состоят из формирований общего назначения и формирований служб ГО, которые входят в состав сил ГО объекта. Формирования общего назначения предназначены для выполнения АС и ДНР в зоне ЧС. К ним относятся : сводные команды (группы) - /СвК,СвГ/, спасательные команды (группы) - /СК,СГ/ и сводные команды (группы) механизации работ - /СвКМР, СвГМР/. Формирования служб ГО создаются службами ГО и предназначены для выполнения специальных мероприятий в ходе АС и ДНР в зоне ЧС, усиления формирований общего назначения, а также для обеспечения их действий и самостоятельного выполнения мероприятий ГО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Территориальные формирования создаются на базе ОЭ (организаций) органами исполнительной власти субъектов РФ и органами местного самоуправления на соответствующих территориях, а также на базе организаций, находящихся в ведении федеральной исполнительной власти, по согласованию с этими органами. Они применяются для выполнения мероприятий ГО органами исполнительной власти субъектов РФ и местного самоуправления, наращивания группировки сил ГО при проведении АС и ДНР на наиболее важных участках. К территориальным формированиям относятся формирования общего назначения, а также формирования служб ГО. Территориальные формирования подчиняются соответствующим начальникам ГОЧС. 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Объектовые формирования организуются на ОЭ и предназначены для проведения АС и ДНР в зоне ЧС объектов, на базе которых они созданы. Они подчиняются начальникам ГОЧС объекта экономики. Формирования ОЭ (объектовые формирования ) состоят из формирований общего назначения и формирований служб ГО, создаваемых на них. Основными формированиями промышленных ОЭ (организаций) являются формирования общего назначения: сводные команды (группы), спасательные команды (группы), на остальных ОЭ -спасательные команды (группы). Кроме формирований общего назначения на ОЭ создаются формирования служб ГО: разведывательные (группы, звенья, посты радиационного и химического наблюдения); связи (группы, звенья); медицинские (отряды, сандружины, санпосты); аварийно-технические команды; противопожарные (команды, отделения, звенья); охраны общественного порядка (команды, группы); звенья по обслуживанию убежищ и укрытий и др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В образовательных учреждениях высшего и среднего профессионального образования для решения задач гражданской обороны создаются объектовые формирования (спасательные команды, группы), а также в зависимости от профиля учебного заведения формирования служб гражданской обороны (противопожарные, медицинские, связи и др.)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На ОЭ химической промышленности, производящих или использующих аварийно химически опасные вещества (АХОВ), вместо сводных команд (групп) создаются сводные команды (группы) радиационной и химической разведки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На ОЭ водного транспорта кроме указанных формирований образуются аварийно-спасательные команды (группы) - /АСК, АСГ/, предназначенные для ведения АС и ДНР на акваториях, водных путях и прибрежных объект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На ОЭ энергетики и связи создаются также спасательные, аварийно-восстановительные команды (АВК) и аварийно-технические команды (АТК).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Таким образом ГОГО (формирования) ОЭ (объектовые формирования) состоят из формирований общего назначения и формирований служб ГО. При этом для большинства ОЭ основные формирования - это формирования общего назначения и формирования служб ГО. 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ГОГО комплектуются из рабочих, служащих, студентов, учащихся и др. трудоспособного населения мужского пола от 18 до 60 лет, женского пола от 18 до 55 лет. Освобождаются от участия в формированиях военнообязанные с мобилизационным предписанием, инвалиды 1, 2 и 3-й групп, беременные женщины, а также женщины, имеющие детей до 8-ми летнего возраста, женщины (медработники), имеющие детей до 3- летнего возраст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Организация ГОЧС на промышленном объекте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Организация по ГОЧС на ОЭ включает в себя пять структур:</w:t>
      </w:r>
    </w:p>
    <w:p>
      <w:pPr>
        <w:pStyle w:val="Web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-     руководство; 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управление, отдел (штаб) по делам ГОЧС;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6"/>
        </w:rPr>
        <w:t>службы ГОЧС ;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6"/>
        </w:rPr>
        <w:t>силы ГОЧС ;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6"/>
        </w:rPr>
        <w:t xml:space="preserve">эвакуационные органы управлен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Ниже дадим характеристику этих структур для промышленного объекта и вуза.</w:t>
        <w:br/>
        <w:t xml:space="preserve"> 1. Руководство по ГОЧС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Из вышесказанного следует, что на ОЭ начальниками ГОЧС (НГОЧС) являются их руководители. Начальник по делам ГОЧС несет ответственность за организацию по ГОЧС на своем объекте, постоянную готовность сил и средств к проведению АС и ДНР при ЧС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Начальник по делам ГОЧС имеет двойное подчинение :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- производственное - должностным лицам министерства или ведомства, в введении которого находится объект;</w:t>
        <w:br/>
        <w:t>- территориальное (оперативное) - вышестоящему начальнику ГОЧС по месту расположения объекта.</w:t>
        <w:br/>
        <w:t>Кроме этого, приказом начальника ГОЧС объекта назначаются его заместители по рассредоточению и эвакуации рабочих и служащих (зам. руководителя по рассредоточению и эвакуации), инженерно-технической части (главный инженер) и по сбыту /маркетингу/(зам. руководителя по сбыту).</w:t>
        <w:br/>
        <w:t xml:space="preserve">2. Управление, отдел (штаб) по делам ГОЧС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На ОЭ, как правило, предусматривается штатный заместитель по делам ГО и ЧС - начальник управления (штаба) ГОЧС. Он готовит начальнику ГОЧС объекта экономики приказы и распоряжения по вопросам ГОЧС, а также осуществляет совместно с начальником ГОЧС планирование, организацию и контроль за выполнением мероприятий ГОЧС, организует устойчивое управление и надежно действующую систему оповещения, разведку, текущее и перспективное планирование, подготовку личного состава формирований. Отдел (штаб) ГОЧС является органом управления начальника по делам ГОЧС. Отделы (штабы) по делам ГОЧС объекта формируются из штатных работников и нештатных должностных лиц, не освобожденных от их основных обязанносте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3. Службы по ГОЧС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Для успешного решения задач, возлагаемых на МЧС РФ, на объектах, располагающих соответствующей базой, создаются обычно следующие службы и их формирования ГОЧС : оповещения и связи, охраны общественного порядка, противопожарная, медицинская, аварийно-техническая, радиационной и химической защиты (РХЗ), инженерная, транспортная, материального снабжения, технического снабжения и др. Службами ГОЧС создаются формирования служб ГОЧС. В зависимости от специфики объекта и наличия базы могут создаваться и другие службы. Количество служб определяется начальником ГОЧС объекта. Начальниками служб назначаются, как правило, начальники цехов, отделов, служб объекта, на базе которых они созданы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4. Силы по ГОЧС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На большинстве промышленных ОЭ в качестве сил ГОЧС используют формирования общего назначения (сводная команда, группа; спасательная команда, группа), а также формирования служб ГО. Сводная команда (группа) ОЭ является основным формированием общего назначения для ведения АС и ДНР в зоне ЧС. Спасательная же команда (группа) предназначена для ведения аварийно-спасательных работ.</w:t>
        <w:br/>
        <w:t>Сводная команда (СвК) - это наиболее мобильное и хорошо технически оснащенное объектовое формирование гражданской обороны общего назначения. Сводная команда предназначена для выполнения всех видов АС и ДНР в зоне ЧС, кроме пожаротушения и обеззараживания. Сводная команда состоит из: звена связи и разведки, двух спасательных групп, сандружины, группы механизации и аварийно-технических работ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В зависимости от характера выполняемых работ, особенностей местных условий, характера стихийных бедствий, производственных аварий и катастроф СвК может быть усилена объектовыми формированиями служб и территориальными формированиями общего назначения. Ориентировочно СвК за 10 часов может выполнить работы.</w:t>
      </w:r>
    </w:p>
    <w:p>
      <w:pPr>
        <w:pStyle w:val="Web"/>
        <w:spacing w:before="0" w:after="0"/>
        <w:jc w:val="both"/>
        <w:rPr/>
      </w:pPr>
      <w:r>
        <w:rPr/>
        <w:br/>
        <w:t xml:space="preserve"> </w:t>
      </w:r>
    </w:p>
    <w:p>
      <w:pPr>
        <w:pStyle w:val="Web"/>
        <w:spacing w:before="0" w:after="0"/>
        <w:jc w:val="both"/>
        <w:rPr>
          <w:b/>
          <w:b/>
          <w:bCs/>
          <w:sz w:val="22"/>
          <w:szCs w:val="26"/>
        </w:rPr>
      </w:pPr>
      <w:r>
        <w:rPr/>
        <w:br/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8"/>
          <w:szCs w:val="26"/>
        </w:rPr>
        <w:t>Оценка радиационной обстановки при наземных ядерных взрывах</w:t>
      </w:r>
      <w:r>
        <w:rPr>
          <w:rStyle w:val="FootnoteCharacters"/>
          <w:rStyle w:val="FootnoteAnchor"/>
          <w:b/>
          <w:bCs/>
          <w:sz w:val="22"/>
          <w:szCs w:val="26"/>
        </w:rPr>
        <w:footnoteReference w:id="2"/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both"/>
        <w:rPr>
          <w:sz w:val="22"/>
          <w:szCs w:val="2"/>
        </w:rPr>
      </w:pPr>
      <w:r>
        <w:rPr>
          <w:b/>
          <w:bCs/>
          <w:sz w:val="22"/>
          <w:szCs w:val="26"/>
        </w:rPr>
        <w:t>Определение режима работы смен на предприятиях, оказавшихся в зоне радиоактивного заражения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Для определения режим работы объекта, исключающего облучение людей дозами выше допустимых, необходимо располагать следующими исходными данными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Уровнем радиации в момент заражения объекта,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Временем, прошедшим после взрыва до начала заражения, часы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Допустимой дозой облучения, р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Коэффициентом защищенности «С».</w:t>
      </w:r>
    </w:p>
    <w:p>
      <w:pPr>
        <w:pStyle w:val="Normal"/>
        <w:jc w:val="both"/>
        <w:rPr/>
      </w:pPr>
      <w:r>
        <w:rPr>
          <w:sz w:val="22"/>
          <w:szCs w:val="26"/>
        </w:rPr>
        <w:t>Рабочие и служащие объектов, находящихся на радиоактивно зараженной территории, в течении суток будут неоднократно менять свое местонахождение (производственные помещения, транспорт, жилые дома и т.п.). в этих случаях степень защищенности людей от действия излучений численно оценивается коэффициентом защищенности «С» за период одних суток. Величина коэффициента «С» определяется продолжительностью пребывания людей на открытой местности и в сооружениях различного типа, а также защитными свойствами этих сооружений по ослаблению радиации.</w:t>
        <w:br/>
        <w:t>Коэффициент защищенности «С» показывает во сколько раз доза радиации, накопленная личным составом за сутки при установленном режиме работы, меньше дозы, которую он получил бы при нахождении открыто на зараженной местности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После уточнения радиационной обстановки работу предприятий на зараженной местности следует планировать в соответствии с приводимыми ниже рекомендациями для трех зон заражения.</w:t>
        <w:br/>
        <w:t> 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  <w:u w:val="single"/>
        </w:rPr>
        <w:t>Зона А - зона умеренного заражения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Уровни радиации на внешней и внутренней границах зоны составляют соответственно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1 час после взрыва - 8 и 8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2 часа после взрыва - 3,5 и 35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3 часа после взрыва - 2 и 2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5 часов после взрыва 1 и 10 р/ч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Уровень радиации, являющийся средним между уровнями на границах зоны, следует отнести к середине зоны.</w:t>
      </w:r>
    </w:p>
    <w:p>
      <w:pPr>
        <w:pStyle w:val="Normal"/>
        <w:jc w:val="both"/>
        <w:rPr>
          <w:sz w:val="22"/>
          <w:szCs w:val="2"/>
        </w:rPr>
      </w:pPr>
      <w:r>
        <w:rPr>
          <w:i/>
          <w:iCs/>
          <w:sz w:val="22"/>
          <w:szCs w:val="26"/>
          <w:u w:val="single"/>
        </w:rPr>
        <w:t>Предприятия, оказавшиеся в зоне А, работу не прекращают и с момента заражения местности режим работы не изменяют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В отношении части персонала этих предприятий, который привлекается к работе на открытой местности, рекомендуется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При расположении предприятий вблизи внешней границы зоны А, действия персонала определенным режимом не ограничивать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При расположении предприятий около середины зоны и особенно вблизи от внутренней границы персонал на несколько часов укрывается. 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  <w:u w:val="single"/>
        </w:rPr>
        <w:t>Зона Б - зона сильного заражения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Уровни радиации на внешней и внутренней границах зоны составляют соответственно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один час после взрыва - 80 и 24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2 часа после взрыва - 35 и 10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3 часа после взрыва - 20 и 6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5 часов после взрыва - 10 и 3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10 часов после взрыва - 5 и 15 р/ч.</w:t>
      </w:r>
    </w:p>
    <w:p>
      <w:pPr>
        <w:pStyle w:val="Normal"/>
        <w:jc w:val="both"/>
        <w:rPr>
          <w:sz w:val="22"/>
          <w:szCs w:val="2"/>
        </w:rPr>
      </w:pPr>
      <w:r>
        <w:rPr>
          <w:i/>
          <w:iCs/>
          <w:sz w:val="22"/>
          <w:szCs w:val="26"/>
          <w:u w:val="single"/>
        </w:rPr>
        <w:t>Предприятия, оказавшиеся в зоне В, продолжают работу в нормальном режиме за исключением объектов, обслуживающий персонал которых работает на открытой местности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На таких объектах работы на открытой местности должны быть прекращены на период не менее 4 - 8 часов с момента заражения местности, а рабочую смену на это время необходимо укрыть в зданиях, укрытиях или убежищах. Время возобновления работ и продолжительность рабочих смен определяются по соответствующим таблицам. 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  <w:u w:val="single"/>
        </w:rPr>
        <w:t>Зона В - зона опасного заражения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Уровни радиации в зоне могут составить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1 час после взрыва - от 240 р/ч и более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2 часа после взрыва - от 100 р/ч и более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3 часа после взрыва - от 60 р/ч и более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5 часов после взрыва от 30 р/ч и более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10 часов после взрыва - от 15 р/ч и более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Предприятие, оказавшееся в зоне В, прекращает на какое-то время работу (сроки рассчитываются по соответствующим таблицам).</w:t>
      </w:r>
    </w:p>
    <w:p>
      <w:pPr>
        <w:pStyle w:val="Normal"/>
        <w:widowControl w:val="false"/>
        <w:ind w:left="-2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32"/>
        </w:rPr>
        <w:t>Организация и осуществление защиты персонала предприятия в радиационной ЧС на примере аварии в городе Энске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sz w:val="22"/>
          <w:szCs w:val="32"/>
        </w:rPr>
        <w:t xml:space="preserve">В городе Энске произошла авария на радиационно-опасном объекте, с выбросом радиоактивной пыли в атмосферу. Заражение территории, персонала и материальных средств на предприятии (идет начало облучения) ожидается через 2 часа, и уровень радиации ориентировочно составит 75 р/час. Населению и персоналу надо выполнить необходимые защитные мероприятия. </w:t>
      </w:r>
    </w:p>
    <w:p>
      <w:pPr>
        <w:pStyle w:val="Normal"/>
        <w:jc w:val="both"/>
        <w:rPr/>
      </w:pPr>
      <w:r>
        <w:rPr>
          <w:sz w:val="22"/>
          <w:szCs w:val="32"/>
        </w:rPr>
        <w:tab/>
        <w:t>Службам оповещения гражданской обороны необходимо постоянно следить за изменением радиационной обстановки, а результаты доводить до сведения населения, персонала и руководителей предприятия.</w:t>
      </w:r>
    </w:p>
    <w:p>
      <w:pPr>
        <w:pStyle w:val="Normal"/>
        <w:jc w:val="both"/>
        <w:rPr/>
      </w:pPr>
      <w:r>
        <w:rPr>
          <w:sz w:val="22"/>
          <w:szCs w:val="32"/>
        </w:rPr>
        <w:tab/>
        <w:t>Руководитель должен собрать своих заместителей, основных специалистов, в т.ч. и по гражданской обороне и поставить задачи начальникам служб оценить радиационную обстановку, предпринять все  меры для повышения необходимой защиты. Время на переход к чрезвычайному положению определяется за 1 час (по нормам – до 10-12 часов).</w:t>
      </w:r>
    </w:p>
    <w:p>
      <w:pPr>
        <w:pStyle w:val="Normal"/>
        <w:jc w:val="both"/>
        <w:rPr/>
      </w:pPr>
      <w:r>
        <w:rPr>
          <w:sz w:val="22"/>
          <w:szCs w:val="32"/>
        </w:rPr>
        <w:tab/>
        <w:t>Инженер по БЖ (начальник по радиационной защите) проводит ликвидационные работы, дозиметрический контроль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ab/>
        <w:t>Используется измеритель мощности дозы – рентгенометр – прибор ДП-5В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ab/>
        <w:t>В этом приборе: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ab/>
        <w:t>Первый поддиапазон – 200. Показания снимаются по нижней шкале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ab/>
        <w:t>Второй диапазон – показания снимаются по верхней шкале х1000 (мр/ч)</w:t>
      </w:r>
    </w:p>
    <w:p>
      <w:pPr>
        <w:pStyle w:val="Normal"/>
        <w:jc w:val="both"/>
        <w:rPr/>
      </w:pPr>
      <w:r>
        <w:rPr>
          <w:sz w:val="22"/>
          <w:szCs w:val="32"/>
        </w:rPr>
        <w:tab/>
      </w:r>
      <w:r>
        <w:rPr>
          <w:sz w:val="22"/>
          <w:szCs w:val="32"/>
          <w:lang w:val="en-US"/>
        </w:rPr>
        <w:t>III</w:t>
      </w:r>
      <w:r>
        <w:rPr>
          <w:sz w:val="22"/>
          <w:szCs w:val="32"/>
        </w:rPr>
        <w:t xml:space="preserve"> диапазон х100 (верхняя шкала) (мр/ч)</w:t>
      </w:r>
    </w:p>
    <w:p>
      <w:pPr>
        <w:pStyle w:val="Normal"/>
        <w:ind w:left="708" w:hanging="0"/>
        <w:jc w:val="both"/>
        <w:rPr/>
      </w:pPr>
      <w:r>
        <w:rPr>
          <w:sz w:val="22"/>
          <w:szCs w:val="32"/>
          <w:lang w:val="en-US"/>
        </w:rPr>
        <w:t>IV</w:t>
      </w:r>
      <w:r>
        <w:rPr>
          <w:sz w:val="22"/>
          <w:szCs w:val="32"/>
        </w:rPr>
        <w:t xml:space="preserve"> диапазон х10 (верхняя шкала)</w:t>
      </w:r>
    </w:p>
    <w:p>
      <w:pPr>
        <w:pStyle w:val="Normal"/>
        <w:ind w:left="708" w:hanging="0"/>
        <w:jc w:val="both"/>
        <w:rPr/>
      </w:pPr>
      <w:r>
        <w:rPr>
          <w:sz w:val="22"/>
          <w:szCs w:val="32"/>
          <w:lang w:val="en-US"/>
        </w:rPr>
        <w:t>V</w:t>
      </w:r>
      <w:r>
        <w:rPr>
          <w:sz w:val="22"/>
          <w:szCs w:val="32"/>
        </w:rPr>
        <w:t xml:space="preserve"> диапазон х1 </w:t>
      </w:r>
    </w:p>
    <w:p>
      <w:pPr>
        <w:pStyle w:val="Normal"/>
        <w:ind w:left="708" w:hanging="0"/>
        <w:jc w:val="both"/>
        <w:rPr/>
      </w:pPr>
      <w:r>
        <w:rPr>
          <w:sz w:val="22"/>
          <w:szCs w:val="32"/>
          <w:lang w:val="en-US"/>
        </w:rPr>
        <w:t>VI</w:t>
      </w:r>
      <w:r>
        <w:rPr>
          <w:sz w:val="22"/>
          <w:szCs w:val="32"/>
        </w:rPr>
        <w:t xml:space="preserve"> диапазон х0,1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32"/>
        </w:rPr>
        <w:t>После проведения измерительных работ делаются выводы о необходимых дальнейших мерах. Если результат многократно превышает допустимый уровень радиации (например, 150 мр/ч) – это может привести к бэтта-ожогам. В такой обстановке – снимается вся одежда и, либо выколачивается, либо меняется на другую, обувь многократно омывается либо просто водой, или с мылом, порошком или дезактивирующим средством. После этого необходимо проверить полноту дезактивации, пройти душ (баня, купание в ручье и т.п.).</w:t>
      </w:r>
    </w:p>
    <w:p>
      <w:pPr>
        <w:pStyle w:val="Normal"/>
        <w:ind w:left="708" w:firstLine="708"/>
        <w:jc w:val="both"/>
        <w:rPr>
          <w:sz w:val="22"/>
          <w:szCs w:val="32"/>
        </w:rPr>
      </w:pPr>
      <w:r>
        <w:rPr>
          <w:sz w:val="22"/>
          <w:szCs w:val="32"/>
        </w:rPr>
        <w:t>Периодически проводится контроль спада радиации.</w:t>
      </w:r>
    </w:p>
    <w:p>
      <w:pPr>
        <w:pStyle w:val="Normal"/>
        <w:ind w:left="708" w:firstLine="708"/>
        <w:jc w:val="both"/>
        <w:rPr>
          <w:sz w:val="22"/>
          <w:szCs w:val="32"/>
        </w:rPr>
      </w:pPr>
      <w:r>
        <w:rPr>
          <w:sz w:val="22"/>
          <w:szCs w:val="32"/>
        </w:rPr>
        <w:t>Через 7 часов остается 10% радиации</w:t>
      </w:r>
    </w:p>
    <w:p>
      <w:pPr>
        <w:pStyle w:val="Normal"/>
        <w:ind w:left="708" w:firstLine="708"/>
        <w:jc w:val="both"/>
        <w:rPr>
          <w:sz w:val="22"/>
          <w:szCs w:val="32"/>
        </w:rPr>
      </w:pPr>
      <w:r>
        <w:rPr>
          <w:sz w:val="22"/>
          <w:szCs w:val="32"/>
        </w:rPr>
        <w:t>Через 49 часов – 1%</w:t>
      </w:r>
    </w:p>
    <w:p>
      <w:pPr>
        <w:pStyle w:val="Normal"/>
        <w:ind w:left="708" w:firstLine="708"/>
        <w:jc w:val="both"/>
        <w:rPr>
          <w:sz w:val="22"/>
          <w:szCs w:val="32"/>
        </w:rPr>
      </w:pPr>
      <w:r>
        <w:rPr>
          <w:sz w:val="22"/>
          <w:szCs w:val="32"/>
        </w:rPr>
        <w:t>Через 2 недели (363 часа) – 0,1 %</w:t>
      </w:r>
    </w:p>
    <w:p>
      <w:pPr>
        <w:pStyle w:val="Normal"/>
        <w:ind w:left="708" w:hanging="0"/>
        <w:jc w:val="both"/>
        <w:rPr/>
      </w:pPr>
      <w:r>
        <w:rPr>
          <w:sz w:val="22"/>
          <w:szCs w:val="32"/>
        </w:rPr>
        <w:t>Проводятся вычисления – в течении какого времени среда остается опасной для персонала (необходимо ограничить время пребывания на месте заражения).</w:t>
      </w:r>
    </w:p>
    <w:p>
      <w:pPr>
        <w:pStyle w:val="Normal"/>
        <w:ind w:left="708" w:hanging="0"/>
        <w:jc w:val="both"/>
        <w:rPr>
          <w:szCs w:val="2"/>
        </w:rPr>
      </w:pPr>
      <w:r>
        <w:rPr>
          <w:sz w:val="22"/>
        </w:rPr>
        <w:t>Через сутки проводится дозиметрический контроль, определяются фактические дозы облучения, и по их результатам проводятся стационарные или профилактические работы.</w:t>
      </w:r>
      <w:r>
        <w:rPr>
          <w:rStyle w:val="FootnoteCharacters"/>
          <w:rStyle w:val="FootnoteAnchor"/>
          <w:sz w:val="22"/>
          <w:szCs w:val="32"/>
        </w:rPr>
        <w:footnoteReference w:id="3"/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62"/>
        </w:rPr>
        <w:t xml:space="preserve">Справочные данные </w:t>
      </w:r>
      <w:r>
        <w:rPr>
          <w:szCs w:val="44"/>
        </w:rPr>
        <w:t>по оценке возможного воздействия ядерных взрывов на объекты народного хозяйства и население городов (сайт «Гражданская оборона</w:t>
      </w:r>
      <w:r>
        <w:rPr>
          <w:sz w:val="24"/>
          <w:szCs w:val="32"/>
        </w:rPr>
        <w:t xml:space="preserve">» </w:t>
      </w:r>
      <w:hyperlink r:id="rId1">
        <w:r>
          <w:rPr>
            <w:rStyle w:val="InternetLink"/>
            <w:sz w:val="24"/>
            <w:szCs w:val="32"/>
          </w:rPr>
          <w:t>http://www.gr-obor.narod.ru/</w:t>
        </w:r>
      </w:hyperlink>
      <w:r>
        <w:rPr>
          <w:sz w:val="24"/>
          <w:szCs w:val="32"/>
        </w:rPr>
        <w:t xml:space="preserve"> 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кционный материа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95" w:hanging="0"/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right="895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" w:hanging="0"/>
      <w:outlineLvl w:val="6"/>
    </w:pPr>
    <w:rPr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4536" w:right="895" w:hanging="0"/>
    </w:pPr>
    <w:rPr/>
  </w:style>
  <w:style w:type="paragraph" w:styleId="Contents1">
    <w:name w:val="TOC 1"/>
    <w:basedOn w:val="Normal"/>
    <w:next w:val="Normal"/>
    <w:pPr>
      <w:autoSpaceDE w:val="true"/>
    </w:pPr>
    <w:rPr>
      <w:sz w:val="28"/>
      <w:szCs w:val="28"/>
    </w:rPr>
  </w:style>
  <w:style w:type="paragraph" w:styleId="Contents2">
    <w:name w:val="TOC 2"/>
    <w:basedOn w:val="Normal"/>
    <w:next w:val="Normal"/>
    <w:pPr>
      <w:autoSpaceDE w:val="true"/>
      <w:ind w:left="280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r-obor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0:20:00Z</dcterms:created>
  <dc:creator>O.S.V.</dc:creator>
  <dc:description/>
  <dc:language>en-US</dc:language>
  <cp:lastModifiedBy>foto7</cp:lastModifiedBy>
  <cp:lastPrinted>2003-11-14T17:23:00Z</cp:lastPrinted>
  <dcterms:modified xsi:type="dcterms:W3CDTF">2003-12-16T10:20:00Z</dcterms:modified>
  <cp:revision>2</cp:revision>
  <dc:subject/>
  <dc:title>         Недвижимыми об”ектами принято считать об”екты , неразрывно связанные с землей : здания,сооружения,сами земельные участки,отдельно расположенные  водоемы, посевы,лесопосадки. Термин “недвижимость” появился в российском законодательстве со времен П</dc:title>
</cp:coreProperties>
</file>